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P L O T  -  The Pen Plotter Simulator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1989-97 by Alexandr NO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ile  contains   important  licensing,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information about the SPL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 is  distributed  as  "Shareware"  or  "User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"  and  is  fully 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ingle  user  registration  fee  for SPLOT is $20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ultisystem site fee for SPLOT is $5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can accept payment in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In cash (money enclosed) - this is the most quick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at your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Credit card  -  MasterCard, VISA and American Exp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cepted.  Please,  fill out  carefully  the 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Bank or travelers cheque enclosed - please make  a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yable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 Author can send to you first an invoice with an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.  Then you will receive the SPLOT program as 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your payment will be done to this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SPLOT program is always distributed in th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d for a certain plotter type, do not forget to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plotter  type  with  which  you  want  to  use th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A list of plotters you can choose from is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LOT.DOC or PLOTTERS.DOC files. In the PLOTTER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 are  also  given  the  parameters  of  these 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 with  a  list  of  supported instructions.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 to  choose  a  suitable  plotter  type ev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ter is not listed (most plotters are compatibl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ter from the list).  Of course, you can order more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versions for different  plotter types.  In 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ee for any further version is $10.0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ciple  is  also  valid  for  an  upgrade.  If  you 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at  least one  SPLOT program  version at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 of $20.00 ($50.00), now  and in the future only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be paid for all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ister, please use the registration/order form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package (as provided in the file 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the completed form along with a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exandr No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ynovska 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1 56 T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ALU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 is not  and  has never been  public  domain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is i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licensed users are granted a limited license to us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a  14-day  trial  basis  for  the 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SPLOT is suitable for their needs.  The use of S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the initial 14-day trial,  requires 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unlicensed copies of SPLOT by any person,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 or any other entity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ne may modify or  patch the SPLOT executable file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, including but not limited to decompiling, disassemb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mited  license is  granted to  copy and  distribut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for  the  trial  use  of  others, 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PLOT must be  copied in unmodified form,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full machine-readable SPLOT documentatio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cluded 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PLOT  may not  be distributed 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ther product without a specific license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from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No  fee,  charge,  or  other  compensation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ed or accepted, except as autho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Operators of  electronic bulletin board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s)   may   make   SPLOT   available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ing as long as the above cond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.   An overall  or time-dependent 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use  of  the   bulletin  board  system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ted as  long as  there is  not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ge for the download of S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Vendors of user-supported or sharewar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distribute  SPLOT  after  obtain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ssion  from  author.  Such  permiss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granted. Vendors may charge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duplication and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user are bound to the following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transfer your license without written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uthor.  A single  user license  permits a  user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only on a singl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distributed  AS IS.  The 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s all  warranties, expressed  or implied, 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limited to,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 purpose with respect to 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 and  documentation, and program  licens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in,  in  particular,  without  limiting 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license with  respect to any  use or purpose. 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shall the author  be  liable for any loss of 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 including  but  not  limited  to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icensing SPLOT you agree to the above licensing agre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