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7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test changes not described in SPLO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LOT program can now operate in the so-called '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This non-graphic mode is designat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of the HP-GL file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SPLOT program in the batch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the /BAT option on the SPLOT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LOT /BAT [options] [input_file_mask] [output_file_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mask parameter is optional, howe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if you use the output file mask parame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ask is * and the default input ext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lot file extension set in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 the SPLOT program. The default output mask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default output extension is the</w:t>
        <w:tab/>
        <w:t>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type of export</w:t>
        <w:tab/>
        <w:t>set in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parameters are voluntary. All op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ceded by the / (slash) character.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upported 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EXPORT TYPE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ameter</w:t>
        <w:tab/>
        <w:tab/>
        <w:t xml:space="preserve">   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GL                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GL2                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YGL               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ALL                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F       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BW                  PostScript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C                   PostScri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GR</w:t>
        <w:tab/>
        <w:tab/>
        <w:t xml:space="preserve">   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X24</w:t>
        <w:tab/>
        <w:tab/>
        <w:t xml:space="preserve">    IBM X24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X</w:t>
        <w:tab/>
        <w:tab/>
        <w:t xml:space="preserve">    EPSON L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X</w:t>
        <w:tab/>
        <w:tab/>
        <w:t xml:space="preserve">    EPSON F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EX </w:t>
        <w:tab/>
        <w:tab/>
        <w:t xml:space="preserve">    EPSON E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EXC                  EPSON EX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Q </w:t>
        <w:tab/>
        <w:tab/>
        <w:t xml:space="preserve">    EPSON LQ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QC                  EPSON LQ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24</w:t>
        <w:tab/>
        <w:tab/>
        <w:t xml:space="preserve">    NEC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24C                NEC 24 pin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LJ</w:t>
        <w:tab/>
        <w:tab/>
        <w:t xml:space="preserve">   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BW</w:t>
        <w:tab/>
        <w:tab/>
        <w:t xml:space="preserve">    HP DeskJet printer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C                 HP DeskJet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DJ550C              HP DeskJet 550C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BW                HP PaintJet printer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C</w:t>
        <w:tab/>
        <w:tab/>
        <w:t xml:space="preserve">    HP PaintJet printer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XBW</w:t>
        <w:tab/>
        <w:tab/>
        <w:t xml:space="preserve">    HP PaintJet XL300 B&amp;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PJXC </w:t>
        <w:tab/>
        <w:tab/>
        <w:t xml:space="preserve">    HP PaintJet XL300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QJ</w:t>
        <w:tab/>
        <w:tab/>
        <w:t xml:space="preserve">    HP Quie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PTJ                 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LOT /bat /hplj *.pl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s all files having a PLT extensio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port in the HP Laser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export type option is not used,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uses the last used export typ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LOT.INI file. Also all other ex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hich cannot be set from the command line y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from this initialization file. If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does not exist, the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When running SPLOT program in batch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parameters are not saved to the SPLO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he APPEND parameter can be used if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utput data to an existing file(s)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LOT program in batch mode truncates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to zero length before exporting.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common to all input files,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eam is appended automatically to thi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ver if you don't use the APPEND parame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first time opened with over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/append *.plt 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the *.p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*.plt splo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ncates the SPLOT.PRN file to zero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LOT /bat /append *.plt splo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s all output data to the SPLOT.PR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